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, kontrolę jakości lub kierowanie robota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287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ształcenie / lat pracy w zawodz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oceny w kryterium doświadczenie zespołu będzie brana pod uwagę średnia arytmetyczna trzech członków zespołu projek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CFA79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9:00Z</dcterms:created>
  <dc:creator>Kowalski Janusz</dc:creator>
  <dc:description/>
  <cp:keywords/>
  <dc:language>en-US</dc:language>
  <cp:lastModifiedBy>Kowalski Janusz</cp:lastModifiedBy>
  <dcterms:modified xsi:type="dcterms:W3CDTF">2017-03-03T12:01:00Z</dcterms:modified>
  <cp:revision>3</cp:revision>
  <dc:subject/>
  <dc:title/>
</cp:coreProperties>
</file>